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8 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к Типовому приглашению делать оферты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</w:t>
      </w:r>
      <w:r>
        <w:rPr>
          <w:rFonts w:cs="Arial" w:ascii="Arial" w:hAnsi="Arial"/>
          <w:bCs/>
          <w:iCs/>
          <w:szCs w:val="28"/>
        </w:rPr>
        <w:t>УТВЕРЖДАЮ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Главный управляющий директо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ООО «НОВОГОР-Прикамье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________________ В.В. Глазк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eastAsia="Arial" w:cs="Arial" w:ascii="Arial" w:hAnsi="Arial"/>
          <w:bCs/>
          <w:iCs/>
          <w:szCs w:val="28"/>
        </w:rPr>
        <w:t xml:space="preserve">              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« ______ » _____________ 2017 г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  <w:lang w:val="en-US"/>
        </w:rPr>
      </w:pPr>
      <w:r>
        <w:rPr>
          <w:rFonts w:cs="Arial" w:ascii="Arial" w:hAnsi="Arial"/>
          <w:bCs/>
          <w:iCs/>
          <w:szCs w:val="28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Биологические очистные сооружения цеха №17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Ремонт третьего и четвертого каналов с заменой шиберов,  металлоконструкций и т.д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 xml:space="preserve">Решетки  очереди город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474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Новая городская инфраструктура Прикамь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 614065 г. Пермь, ул. Архитектора Свиязева, 3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чтовый адрес: 614002 г. Пермь, ул. Чернышевского,2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(342) 210-06-00   тел/факс (342) 201-71-44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 14676592, ИНН 5902817382, КПП 590150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№40702810649020101499 в ЗАПАДНО-УРАЛЬСКОМ БАН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О "СБЕРБАНК РОССИИ" Г. ПЕРМ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57736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с 301018109000000006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управляющий директор-Глазков Владимир Викторо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ует на основании доверенности №33 от 21.01.2016 г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info@novogor.perm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озия направляющих и полотна шиберов, отсутствие герметичности, отсутствие возможности осуществление ремонта дуговых решеток, контр уклон канала реше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Биологические очистные сооружения цеха №17.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Район бывшей деревни Гляденово.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2018 год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назначение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герметичности шиберов, ликвидация контр уклона канала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 ступень механической очистки сто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ускная способность одной канала 4600 м3/час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глосуточно 365 дней в году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остав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монта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чка воды переносным - погружным насос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монтаж электроприводных шиберных затворов перекрытия подачи стоков в каналах размером 2020×429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дуговой решетк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нтаж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ка шандоров в каналы до после шибера для исключения обратного тока жидкости из общего ка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арматурных решеток  2,1×12м 150×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арматурных реше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дезическая съемка днища ка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бетонного основания по днищу канала с уклоном 0,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борозд в бетонной стене канала 10х15 с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ка внутренней поверхности борозд щетками-м2-8,6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лка борозд после установки шиберного затвора  КТ тр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рление отверстий в теле бетона  Ø 16 мм глубиной 150 мм для крепления рамы шибера из нержавеющей стали шт.-3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шиберных затворов из нержавеющей стали с электроприводом в канале,  в количестве 4 ш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становка щита управления 1.5×1,2×0,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становка пультов управления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силового кабеля ВВГ 5×25 в р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кладка контрольного кабеля КВВГ 14×1,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кладка силового кабеля ВВГ 5×2,5-м-100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кладка контрольного кабеля КВВГ 10×1,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зготовление металлоконструкций площадок перекрытия каналов из нержавеющей стал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нтаж металлоконструкций площадок перекрытия канал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адка шиберов-4 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дуговой решет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остав и виды работ, выполняемых подрядчико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монта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чка воды переносным - погружным насос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монтаж шиберных затворов перекрытия подачи стоков в каналах размером 2020×429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дуговой решетк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нта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шандоров в каналы до и после шибера для исключения обратного тока жидкости из общего ка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арматурной решетки  2,1×12м 150×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арматурных решет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дезическая съемка днища кана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бетонного основания по днищу канала с уклоном 0,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борозд в бетонной стене канала 10х15 с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ка внутренней поверхности борозд щетками-м2-8,6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лка борозд после установки шиберного затвора  КТ тр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рление отверстий в теле бетона  Ø 16 мм глубиной 150 мм для крепления рамы шибера из нержавеющей стали шт.-1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шиберных затворов из нержавеющей стали с электроприводами,  в канале в количестве 4 ш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становка щитов управления 1.5×1,2×0,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становка пультов управления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силового кабеля ВВГ 5×25 в р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кладка контрольного кабеля КВВГ 14×1,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кладка силового кабеля ВВГ 5×2,5-м-100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кладка контрольного кабеля КВВГ 10×1,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зготовление металлоконструкций площадок перекрытия каналов из нержавеющей стал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нтаж металлоконструкций площадок перекрытия канал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адка электроприводов шиберов- 4 шт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  <w:t>Монтаж дуговой решетки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  <w:iCs/>
                <w:spacing w:val="-6"/>
              </w:rPr>
            </w:r>
          </w:p>
        </w:tc>
      </w:tr>
      <w:tr>
        <w:trPr>
          <w:trHeight w:val="113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няемые оборудование и материалы должны соответствовать требованиям изготовителя, ГОСТов 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11. 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2. Оформление </w:t>
            </w:r>
            <w:r>
              <w:rPr>
                <w:rFonts w:cs="Arial" w:ascii="Arial" w:hAnsi="Arial"/>
                <w:spacing w:val="-9"/>
              </w:rPr>
              <w:t xml:space="preserve">принимаемых решений  в ходе </w:t>
            </w:r>
            <w:r>
              <w:rPr>
                <w:rFonts w:cs="Arial" w:ascii="Arial" w:hAnsi="Arial"/>
              </w:rPr>
              <w:t>выполн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Согласование с Заказчиком в виде писем, протоколов и актов, дополнительных соглашений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 xml:space="preserve">Акты комиссионного обследования, акты на дополнительные работы, акты замены видов и объемов работ.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3. Требования </w:t>
            </w:r>
            <w:r>
              <w:rPr>
                <w:rFonts w:cs="Arial" w:ascii="Arial" w:hAnsi="Arial"/>
                <w:spacing w:val="-8"/>
              </w:rPr>
              <w:t>к технологическим решения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действующим законодательством, нормами и правилами и другими нормативными документами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>14. И</w:t>
            </w:r>
            <w:r>
              <w:rPr>
                <w:rFonts w:cs="Arial" w:ascii="Arial" w:hAnsi="Arial"/>
                <w:spacing w:val="-7"/>
              </w:rPr>
              <w:t>сходные данные для выполн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едоставля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317" w:leader="none"/>
              </w:tabs>
              <w:ind w:left="176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ое задани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176" w:leader="none"/>
                <w:tab w:val="left" w:pos="317" w:leader="none"/>
              </w:tabs>
              <w:ind w:left="176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кана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176" w:leader="none"/>
                <w:tab w:val="left" w:pos="317" w:leader="none"/>
              </w:tabs>
              <w:ind w:left="176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ополнительные условия для выполнения работ по запросу исполнител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требуетс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Требования к природоохранным мероприятиям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 соответствии с действующим природоохранным законодательством РФ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>
          <w:trHeight w:val="59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Технические требования к технологическому оборудованию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реб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по утилизации (захоронению) </w:t>
            </w:r>
            <w:r>
              <w:rPr>
                <w:rFonts w:cs="Arial" w:ascii="Arial" w:hAnsi="Arial"/>
              </w:rPr>
              <w:t xml:space="preserve"> отходов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Не требуетс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Arial" w:ascii="Arial" w:hAnsi="Arial"/>
                <w:spacing w:val="-7"/>
              </w:rPr>
              <w:t xml:space="preserve">мероприятий гражданской </w:t>
            </w:r>
            <w:r>
              <w:rPr>
                <w:rFonts w:cs="Arial" w:ascii="Arial" w:hAnsi="Arial"/>
                <w:spacing w:val="-4"/>
              </w:rPr>
              <w:t xml:space="preserve">обороны и мероприятий </w:t>
            </w:r>
            <w:r>
              <w:rPr>
                <w:rFonts w:cs="Arial" w:ascii="Arial" w:hAnsi="Arial"/>
              </w:rPr>
              <w:t xml:space="preserve">по предупреждению </w:t>
            </w:r>
            <w:r>
              <w:rPr>
                <w:rFonts w:cs="Arial" w:ascii="Arial" w:hAnsi="Arial"/>
                <w:spacing w:val="-7"/>
              </w:rPr>
              <w:t xml:space="preserve">чрезвычайных ситуаций </w:t>
            </w:r>
            <w:r>
              <w:rPr>
                <w:rFonts w:cs="Arial" w:ascii="Arial" w:hAnsi="Arial"/>
              </w:rPr>
              <w:t>(ИТМ ГОЧС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Не требуется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22. Сроки выполнения работ (по основным этапам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 - Октябрь 2018</w:t>
            </w:r>
          </w:p>
        </w:tc>
      </w:tr>
      <w:tr>
        <w:trPr>
          <w:trHeight w:val="49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3. Требования по согласованию </w:t>
            </w:r>
            <w:r>
              <w:rPr>
                <w:rFonts w:cs="Arial" w:ascii="Arial" w:hAnsi="Arial"/>
                <w:spacing w:val="-1"/>
              </w:rPr>
              <w:t xml:space="preserve">проектной </w:t>
            </w:r>
            <w:r>
              <w:rPr>
                <w:rFonts w:cs="Arial" w:ascii="Arial" w:hAnsi="Arial"/>
              </w:rPr>
              <w:t xml:space="preserve">документации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Arial" w:ascii="Arial" w:hAnsi="Arial"/>
              </w:rPr>
              <w:t>подрядчиком заказчику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гласно требований </w:t>
            </w:r>
          </w:p>
        </w:tc>
      </w:tr>
      <w:tr>
        <w:trPr>
          <w:trHeight w:val="69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5. Требования по количеству </w:t>
            </w:r>
            <w:r>
              <w:rPr>
                <w:rFonts w:cs="Arial" w:ascii="Arial" w:hAnsi="Arial"/>
                <w:spacing w:val="-8"/>
              </w:rPr>
              <w:t xml:space="preserve">экземпляров документации, </w:t>
            </w:r>
            <w:r>
              <w:rPr>
                <w:rFonts w:cs="Arial" w:ascii="Arial" w:hAnsi="Arial"/>
                <w:spacing w:val="-7"/>
              </w:rPr>
              <w:t>передаваемой заказчику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полнительная документация - 1 ком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а, сертификаты на примененные материалы и оборудование - 1 ком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6. Дополнительные требования </w:t>
            </w:r>
            <w:r>
              <w:rPr>
                <w:rFonts w:cs="Arial" w:ascii="Arial" w:hAnsi="Arial"/>
              </w:rPr>
              <w:t>и особые услов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Производство работ осуществляется на решетках очереди гор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При производстве работ Подрядная организация должна принимать во внимание следующе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Работы осуществляются в условиях действующего производства без общей остановки оборудования и производственных процес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Работы выполняются на охраняемой территории, допуски на территорию обеспечивается Заказчиком по письменному запросу Подрядчика с указанием лиц, техники и материалов, которыми будут проводиться работы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казчик со своей стороны не несет ответственности за сохранность материалов и оборудования, применяемых Подрядной организацией при производстве раб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Ответственность за соблюдение требований охраны труда, промышленной и пожарной безопасности на объектах ООО «НОВОГОР – Прикамье» в полном объеме несет Подрядчик согласно Положения об организации работ подрядными организациями на объектах ООО «НОВОГОР – Прикамье»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 Гарантия на работы, выполняемые подрядчиком, составляет 2 год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7. Контрольная информац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информация Ц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ыгин Владимир Витальевич, главный механи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2-100-620 </w:t>
            </w:r>
            <w:r>
              <w:rPr>
                <w:rFonts w:cs="Arial" w:ascii="Arial" w:hAnsi="Arial"/>
              </w:rPr>
              <w:t>доб</w:t>
            </w:r>
            <w:r>
              <w:rPr>
                <w:rFonts w:cs="Arial" w:ascii="Arial" w:hAnsi="Arial"/>
                <w:lang w:val="en-US"/>
              </w:rPr>
              <w:t xml:space="preserve">.24-01 </w:t>
            </w:r>
            <w:r>
              <w:rPr>
                <w:rFonts w:cs="Arial" w:ascii="Arial" w:hAnsi="Arial"/>
              </w:rPr>
              <w:t>сот</w:t>
            </w:r>
            <w:r>
              <w:rPr>
                <w:rFonts w:cs="Arial" w:ascii="Arial" w:hAnsi="Arial"/>
                <w:lang w:val="en-US"/>
              </w:rPr>
              <w:t xml:space="preserve">. 8-912-781-0257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yarygin@novogor.perm.ru</w:t>
              </w:r>
            </w:hyperlink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/>
        <w:t>СОГЛАСОВАНО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Технический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Полито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 Технического директора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Е. Тутак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ПР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Звере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механик                                                                                                      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Ярыгин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КС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Голдобин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. главного инженера по оборудованию                                                                  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851"/>
                <w:tab w:val="left" w:pos="7938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.Д. Шакриев  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цеха №17                                                                                                    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  <w:tab w:val="left" w:pos="9356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Г. Баязито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tabs>
          <w:tab w:val="left" w:pos="851" w:leader="none"/>
          <w:tab w:val="left" w:pos="1287" w:leader="none"/>
          <w:tab w:val="left" w:pos="808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851" w:leader="none"/>
          <w:tab w:val="left" w:pos="1287" w:leader="none"/>
          <w:tab w:val="left" w:pos="808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  <w:tab w:val="left" w:pos="8080" w:leader="none"/>
        </w:tabs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tabs>
          <w:tab w:val="left" w:pos="851" w:leader="none"/>
          <w:tab w:val="left" w:pos="1287" w:leader="none"/>
          <w:tab w:val="left" w:pos="808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  <w:tab w:val="left" w:pos="8080" w:leader="none"/>
        </w:tabs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  <w:tab w:val="left" w:pos="808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техническому заданию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ительной документации по капитальному ремонту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Акты приема-передачи объектов в работу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веренность на ответственное лицо подрядчика на право подписи документ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Журнал производства работ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Геодезическая съемка канала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>5. Акты на скрытые работы (работы, скрываемые последующими работами) с указанием объем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>6. Сертификаты, технические паспорта или другие документы, удостоверяющие качество материалов, конструкций или деталей примененных при производстве ремонтно-строительных работ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>7. Согласованные и утвержденные в производство работ технические решения, по которым выполнялись работы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8. Акты испытаний оборудования.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>9.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>10. Акты технической готовности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>11. Замечания рабочей комиссии (если имеются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>12. Акты устранения замечаний рабочей комиссии (при необходимости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>13. Письма по продлению сроков производства работ, согласованные Обществом (при необходимости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>14. Письма-согласования применения материалов (при необходимости)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color w:val="FFFFFF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Verdana" w:hAnsi="Verdana" w:cs="Times New Roman"/>
      <w:sz w:val="20"/>
      <w:szCs w:val="20"/>
    </w:rPr>
  </w:style>
  <w:style w:type="character" w:styleId="WW8Num14z1">
    <w:name w:val="WW8Num14z1"/>
    <w:qFormat/>
    <w:rPr>
      <w:rFonts w:cs="Times New Roman"/>
      <w:b w:val="false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ovogor.perm.ru" TargetMode="External"/><Relationship Id="rId3" Type="http://schemas.openxmlformats.org/officeDocument/2006/relationships/hyperlink" Target="mailto:yarygin@novogor.perm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00:00Z</dcterms:created>
  <dc:creator>KL</dc:creator>
  <dc:description/>
  <cp:keywords/>
  <dc:language>en-US</dc:language>
  <cp:lastModifiedBy>Ярыгин Владимир Витальевич</cp:lastModifiedBy>
  <cp:lastPrinted>2016-07-04T08:21:00Z</cp:lastPrinted>
  <dcterms:modified xsi:type="dcterms:W3CDTF">2017-10-02T06:19:00Z</dcterms:modified>
  <cp:revision>3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